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/>
        <w:t>(</w:t>
      </w:r>
      <w:r>
        <w:rPr>
          <w:b/>
        </w:rPr>
        <w:t>Allegato B)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DICHIARAZIONE SOSTITUTIVA DELL’ATTO DI NOTORIETÀ</w:t>
      </w:r>
    </w:p>
    <w:p>
      <w:pPr>
        <w:pStyle w:val="Normal"/>
        <w:ind w:right="-1" w:hanging="0"/>
        <w:jc w:val="center"/>
        <w:rPr/>
      </w:pPr>
      <w:r>
        <w:rPr/>
        <w:t>(artt. 19 e 47 del D.P.R. 445/2000)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Il/la sottoscritto/a ________________________________________________ nato/a __________ _____________________________ il _________________________e residente in ___________ ___________________ ______________________ alla Via _____________________________ _______________________________________ n. ______________, consapevole delle sanzioni penali previste nel caso di dichiarazioni non veritiere e falsità negli atti, richiamate dall’art. 76 del DPR n. 445/2000,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sotto la propria responsabilità di </w:t>
      </w:r>
      <w:r>
        <w:rPr>
          <w:b/>
        </w:rPr>
        <w:t>essere iscritto/a</w:t>
      </w:r>
      <w:r>
        <w:rPr/>
        <w:t>:</w:t>
      </w:r>
    </w:p>
    <w:p>
      <w:pPr>
        <w:pStyle w:val="Normal"/>
        <w:spacing w:lineRule="exact" w:line="4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Il/la  sottoscritto/a  autorizza, ai sensi del D.Lgs. 196 del 30.06.2003 e successive modifiche ed integrazioni, l’Azienda Sanitaria Locale di Potenza al trattamento dei dati personali forniti con la presente dichiarazione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_______________________________</w:t>
        <w:tab/>
        <w:tab/>
        <w:t xml:space="preserve">  Firma del Sottoscrittore</w:t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rPr/>
      </w:pPr>
      <w:r>
        <w:rPr/>
        <w:t xml:space="preserve">          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Ai sensi dell’art. 38 del DPR 445/2000, la firma deve essere apposta in presenza del personale addetto o, in alternativa, può essere allegata alla dichiarazione fotocopia di un documento d’identità del sottoscrittore in corso di validità</w:t>
      </w:r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1:08:00Z</dcterms:created>
  <dc:creator>COLASURDO ROSA MARIA POMPEA</dc:creator>
  <dc:description/>
  <dc:language>en-US</dc:language>
  <cp:lastModifiedBy>x</cp:lastModifiedBy>
  <dcterms:modified xsi:type="dcterms:W3CDTF">2017-06-06T14:53:00Z</dcterms:modified>
  <cp:revision>1</cp:revision>
  <dc:subject/>
  <dc:title/>
</cp:coreProperties>
</file>